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                                                                                                                                                                      к решению Собрания депутатов Ермак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от  27.12.18г. № 96 -С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О бюджете Ермак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цинского района на 2019 год и плановы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20 и 2021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9 году и на плановый период 2020 и 2021 годов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tbl>
      <w:tblPr>
        <w:tblStyle w:val="a3"/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1"/>
        <w:gridCol w:w="1211"/>
        <w:gridCol w:w="1074"/>
        <w:gridCol w:w="1072"/>
      </w:tblGrid>
      <w:tr>
        <w:trPr>
          <w:trHeight w:val="40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Наименование показател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1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1</w:t>
            </w:r>
          </w:p>
        </w:tc>
      </w:tr>
      <w:tr>
        <w:trPr>
          <w:trHeight w:val="127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Иные межбюджетные трансферты бюджетам муниципальных районо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непрограммных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</w:tr>
      <w:tr>
        <w:trPr>
          <w:trHeight w:val="127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Иные межбюджетные трансферты бюджетам муниципальных районов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на осуществление внутреннего муниципального финансового контроля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 за исполнением бюджетов поселений в части содержания специалиста в рамках непрограммных 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ые межбюджетные трансферты бюджетам муниципальных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йонов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на участие в предупреждении и ликвидации последств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резвычайных ситуаций в границах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непрограммных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сходов 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то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58,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58,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58,8</w:t>
            </w:r>
          </w:p>
        </w:tc>
      </w:tr>
    </w:tbl>
    <w:p>
      <w:pPr>
        <w:pStyle w:val="Normal"/>
        <w:spacing w:before="0" w:after="20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52d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1658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165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e52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264C93-CA90-4455-9DEB-E9EFC6348E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Pages>1</Pages>
  <Words>234</Words>
  <Characters>1337</Characters>
  <CharactersWithSpaces>15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32:00Z</dcterms:created>
  <dc:creator>48320456</dc:creator>
  <dc:description/>
  <dc:language>en-US</dc:language>
  <cp:lastModifiedBy>Ermak</cp:lastModifiedBy>
  <cp:lastPrinted>2017-11-01T17:44:00Z</cp:lastPrinted>
  <dcterms:modified xsi:type="dcterms:W3CDTF">2018-12-27T12:33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